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танционная технология обучения по учебным предметам ОО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5-го класса МБОУ «ООШ с. Сиреник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1 февраля по 07 февраля 202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472"/>
        <w:gridCol w:w="4683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четверг -  01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ффикс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4. Упр. 445, 447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жение «упором». Развитие выносливост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2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гибание и разгибание рук в упоре стоя. - 2x17 (м) 2x14 (д)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гибание и разгибание рук, в упоре лежа на бедрах не отрыва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коленей от пола. - 2х 17 (м) 2х 14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гибание и разгибание рук, в упоре лежа - 2х15 (м), 2x10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29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ередвижение в упоре лежа без помощи ног - 5х5м. (м), 3х5м. (д)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движение в упоре лежа на руках с помощью партнера захватив его за ноги - 5х5 (м), 3х5 (д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з упора стоя на коленях выйти в упор присев - 2х15 р. (м), 2x12 р. (д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Вскок в упор присев на скамейку и прыжок прогнувшись - 13 раз (м, д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номерное распределение солнечного света и тепла на поверхности Земли. Пояса освещённост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П. 22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 с разными знамен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, №5.452, 5.45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.язык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 «Путешествие Кати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 стр.5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"Зима недаром злится...", "Весенние воды", "Как весел грохот летних бурь...", "Есть в осени первоначальной..."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тихотворение наизусть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ятница -  02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5. Упр. 452, 453, 455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я 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сред об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ересказ П.2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 дроб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№ 5.486, 5.487, 5.485-по повторению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ы при Перикл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(м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ы и их значение в питании. Овощи в питании человек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-97 читать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(д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приготовления бутербродов и горячих напитков. Значение овощей в питании человека. П/р: «Приготовление бутербродов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 т – стр. 89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недельник  -  05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КНР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награды за доблестный тру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1-9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. язык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вопрос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58 Правил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ние звуков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6. Упр. 460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98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я дробей</w:t>
              <w:tab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7, № 5.488, 5.491(а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Майков "Ласточки", И.С. Никитин "Утро", "Зимняя ночь в деревне", И.З. Суриков "Зима", А.Н. Плещеев "Весна"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 стихотворение.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торник -  06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ность в музыке и изобразительном искусстве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ать отрывок из произведения «Аве Мария « ф. Шубберт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38, №5.510, 5.511, 5.515(а) – по повторению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ые гласные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4. Упр. 461, 464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культура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дистанции 1 км на лыжах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ь комплекс упражнений №3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клоны головы вперед назад вправо влево повороты головы вправо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лево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днимание и опускание плеч отведение и сведение, кругов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движения плеч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пражнения с палкой. Палка за головой, на лопатках, сзади на изгибах локтей. Внизу сзади на прямых руках - выкрут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рекладывание, броски и ловля набивных мяч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оны и повороты туловища в различных положения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ост из положения, лежа на спин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ежа на спине, руки вперед к низу пальцы переплетены, продеть правую (левую) ногу не касаясь «кольца», то же сидя, сто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аклон, вперед касаясь лбом коле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удержанием груза на голов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олуприседения и присед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Ходьба на носках, на пятках, с поджатыми пальцами, на наружных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торонах стоп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Ходьба вправо, влево по рейке гимнастической скамейки, по шесту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анату,   гимнастической   палке   (свод   стопы   должен   обхватывать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едмет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Захватывание перекладывание мелких предметов пальцами ног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ами ступн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ерекатывание с пяток на носки и обратно, с носков на наружны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тороны стопы и пят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Упражнения у стены (касаясь стены затылком, плечами, ягодицам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 пятками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8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еография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пики и полярные к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конспект П. 2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ая культура эпохи класси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реда -  07.02.2024 г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говорит о человеке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макет костюма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ология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ред обитания организ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конспект П. 21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л.  язык 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мира и их достопримечатель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.5 стр.59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части целого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, №5.512, 5.51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морфем. Морфемный разбор слов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8, 79. Упр. 469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тература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 Какой я вижу Родину и русскую природу в поэзии 19 века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00"/>
        </w:tabs>
        <w:ind w:left="0" w:firstLine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21:16:00Z</dcterms:created>
  <dc:creator>АНТОН</dc:creator>
  <dc:description/>
  <cp:keywords/>
  <dc:language>en-US</dc:language>
  <cp:lastModifiedBy>АНТОН</cp:lastModifiedBy>
  <dcterms:modified xsi:type="dcterms:W3CDTF">2024-02-01T04:08:00Z</dcterms:modified>
  <cp:revision>10</cp:revision>
  <dc:subject/>
  <dc:title/>
</cp:coreProperties>
</file>