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ая технология обучения по учебным предметам ОО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 7-го класса МБОУ «ООШ с. Сирени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1 февраля по 07 февраля 2024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56"/>
        <w:gridCol w:w="439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тверг -  01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раматургия – развитие музык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: опишите что такое музыкальная драматургия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я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-23,№108, 18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наречиях на -О и -Е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. Упр. 268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.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 стр.4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Росси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ятница -  02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№713,718,791(а-г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Проблемы и герои произведений Н.В. Гоголя, И.С. Тургенева, Н.А. Некрасова, М.Е. Салтыкова-Щедрина, Л.Н. Толстого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звука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графия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: образ матер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2-9 на стр. 12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Описание действ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.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бенности использования Настоящего Совершенного Продолженного Времен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 стр.48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едельник  -  05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Е после шипящих на конце нареч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. Упр. 276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о тождеств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№715,777, 778(а-в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тиц и их значение. Надотряды птиц: Страусообразные, Нандуобразные,  Казуарообраз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1-4 на стр. 11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рхитектурно-ландшафтного пространств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макет ландшафта с мостиком в стиле паркового дизайн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и подъёмы во время прохождения учебной дистанции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2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гибание и разгибание рук в упоре стоя - 2x22 (м), 2x17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гибание и разгибание рук, в упоре лежа на бедрах не отры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еней от пола - 2х22 (м), 2х 17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гибание и разгибание рук, в упоре лежа - 2x19 (м), 2x12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 упора стоя на коленях выйти в упор присев - 2х20р (м), 2x15 (д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кок в упор присев на скамейку и прыжок прогнувшись - 17раз (м, д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е общ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«Служилые» и « Тяглые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ник – 06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: путешеств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П. 3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" Атмосферное давление"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 упр.21 задание 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 как наука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6 стр.5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я 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еугольники». 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-23,№181,18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А на конце нареч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. Упр. 281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(м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электрического пол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8.2 – 8.3 чит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(д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Ручная художественная вышивка:  прямые, петлеобразные,  петельные,   крестообразные, косые стежки. Виды вышивки народов Севера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95-196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а – 07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тряды Типичные птиц:  Дневные Хищные, Совы. Воробьинообразные, Голенаст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П. 2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ебр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о тождеств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 №792,79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к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закона Ома для различного соединения проводников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-49,  упр.33 задание 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ое и грустное рядом, или "Уроки Чехова". А.П. Чехов. "Хамелеон": проблематика и поэтика рассказа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3 - 337 читать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. и стат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устойчивость и оценка 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выборк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 на лыжах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3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Лежа на спине ноги согнуты в коленях руки за головой подним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уловище коснуться локтями колен - 26р (м), 20р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ежа на спине поднимание прямых ног - 26р (м), 20р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ед углом: разведение ног в стороны и сведение; сгибание ног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тягивание коленей к груди; разведение и сведение ног со скрещениями - 2х20 (м), 2х15 (д) Вращение прямыми ногами - 14раз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жа на животе руки за головой не касаясь локтями пола руки вверх прогнуться отрывая ноги и придти в и.п. - 19р (м), 17р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ежа на спине, ноги влево поднимая ноги перевести вправ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часики) - 17р (м), 15р (д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1:52:00Z</dcterms:created>
  <dc:creator>АНТОН</dc:creator>
  <dc:description/>
  <cp:keywords/>
  <dc:language>en-US</dc:language>
  <cp:lastModifiedBy>АНТОН</cp:lastModifiedBy>
  <dcterms:modified xsi:type="dcterms:W3CDTF">2024-02-01T04:04:00Z</dcterms:modified>
  <cp:revision>6</cp:revision>
  <dc:subject/>
  <dc:title/>
</cp:coreProperties>
</file>