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ая технология обучения по учебным предметам ОО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 5-го класса МБОУ «ООШ с. Сиреники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08 февраля по 14 февраля 2024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189"/>
        <w:gridCol w:w="5103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тверг -  08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приставк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0. Упр. 470, 473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риём и передача мяча сниз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1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ногоскоки - 5х10м (м, д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движение на двух ногах вперед - 5х10м (м), 3x10 м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со скакалкой - 80(м), 90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ыпрыгивание из глубокого приседа - 25р (м), 20р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с возвышения на пол и обратно на возвышен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5р (м), 20р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ки ноги врозь и ноги вместе на скамейке - 2х30 (м),  2х25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ки через скамейку боком - 5под. (м), 3 под.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ыжки вверх на месте с поворотом на 90°, 180°, 360° - 18р (м), 15р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с высоты с мягким приземлением - 17р (м), 15р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ыжок вверх с разведением ног и мягким приземлением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р (м), 15р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соко подпрыгнув, поднять вперед -  врозь прямые ноги, дос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уками носки мягко приземлиться - 10 р (м), 8 р (д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Земли вокруг своей оси. Смена дня и ночи на Земле. Влияние Космоса на Землю и жизнь люд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. 2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,№ 5.530, 5,540, 5.536(б) – по повторени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.язык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 дв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А) В) стр.6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"В деревне"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 – 12 читать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ятница -  09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З – С на конце пристав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1. Упр. 477, 480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логия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организмов к среде об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15-1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, №5.541, 5.54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, наука, 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едельник  -  12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КНР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культура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9-10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. язы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инения в английском язы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А) В) стр.67-6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 – О в корне –ЛАГ- - -ЛОЖ-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2. Упр. 485, 487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, № 5.543, 5.54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"Лапти"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 – 15 читать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ник -  13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изобразительном искус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портрет мамы и подобрать к нему песню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целого по его ч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, №5.562, 5.563, 5.558(а-г) –по повторени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 – О в корне – РАСТ- - -РОС-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3. Упр. 492, 493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культура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риём и передача мяча сверх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2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гибание и разгибание рук в упоре стоя. - 2x17 (м) 2x14 (д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гибание и разгибание рук, в упоре лежа на бедрах не отрыва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леней от пола. - 2х 17 (м) 2х 14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гибание и разгибание рук, в упоре лежа - 2х15 (м), 2x10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едвижение в упоре лежа без помощи ног - 5х5м. (м), 3х5м. (д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движение в упоре лежа на руках с помощью партнера захватив его за ноги - 5х5 (м), 3х5 (д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 упора стоя на коленях выйти в упор присев - 2х15 р. (м), 2x12 р.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кок в упор присев на скамейку и прыжок прогнувшись - 13 раз (м, д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графи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F3159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Земля — планета Солнечной систе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22-2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а -  14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говорит о челове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исунок «День Защитника Отечества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логия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организмов к среде об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 18-2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.  язык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гово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5 стр.68, упр.6 стр.69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равила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целого по его ч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, №5.564, 5.566, 5.559(1,2) – по повторени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Ё – О после шипящи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4. Упр. 494, 496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а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"Подснежник"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ллюстрац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1:16:00Z</dcterms:created>
  <dc:creator>АНТОН</dc:creator>
  <dc:description/>
  <cp:keywords/>
  <dc:language>en-US</dc:language>
  <cp:lastModifiedBy>АНТОН</cp:lastModifiedBy>
  <cp:lastPrinted>2024-02-02T09:12:00Z</cp:lastPrinted>
  <dcterms:modified xsi:type="dcterms:W3CDTF">2024-02-14T19:53:00Z</dcterms:modified>
  <cp:revision>13</cp:revision>
  <dc:subject/>
  <dc:title/>
</cp:coreProperties>
</file>