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gif" ContentType="image/gif"/>
  <Override PartName="/word/media/image4.png" ContentType="image/png"/>
  <Override PartName="/word/media/image5.gif" ContentType="image/gif"/>
  <Override PartName="/word/media/image6.png" ContentType="image/png"/>
  <Override PartName="/word/media/image7.wmf" ContentType="image/x-wmf"/>
  <Override PartName="/word/media/image8.emf" ContentType="image/x-e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Основная общеобразовательная школа села Сиреники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689273 ЧАО, Провиденский район, с. Сиреники, ул. Мандрикова, 29, 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л. (факс) 2-52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66FF"/>
          <w:sz w:val="28"/>
          <w:szCs w:val="28"/>
          <w:lang w:val="en-US"/>
        </w:rPr>
        <w:t>E</w:t>
      </w:r>
      <w:r>
        <w:rPr>
          <w:rFonts w:ascii="Times New Roman" w:hAnsi="Times New Roman"/>
          <w:color w:val="3366FF"/>
          <w:sz w:val="28"/>
          <w:szCs w:val="28"/>
        </w:rPr>
        <w:t>-</w:t>
      </w:r>
      <w:r>
        <w:rPr>
          <w:rFonts w:ascii="Times New Roman" w:hAnsi="Times New Roman"/>
          <w:color w:val="3366FF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3366FF"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ireniki</w:t>
        </w:r>
        <w:r>
          <w:rPr>
            <w:rStyle w:val="InternetLink"/>
            <w:rFonts w:ascii="Times New Roman" w:hAnsi="Times New Roman"/>
            <w:sz w:val="28"/>
            <w:szCs w:val="28"/>
          </w:rPr>
          <w:t>_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5735</wp:posOffset>
            </wp:positionV>
            <wp:extent cx="2314575" cy="1704975"/>
            <wp:effectExtent l="0" t="0" r="0" b="0"/>
            <wp:wrapNone/>
            <wp:docPr id="1" name="Рисунок 1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директора МБОУ «ООШ с. Сирен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 Я.Ю. Щу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18  »  </w:t>
      </w:r>
      <w:r>
        <w:rPr>
          <w:sz w:val="26"/>
          <w:szCs w:val="26"/>
          <w:u w:val="single"/>
        </w:rPr>
        <w:t xml:space="preserve">   сентября  </w:t>
      </w:r>
      <w:r>
        <w:rPr>
          <w:sz w:val="26"/>
          <w:szCs w:val="26"/>
        </w:rPr>
        <w:t xml:space="preserve">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    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политики                                                                         Начальник ОГИБД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ровиденского городского округа                                                                МОМВД России «Провиден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Н. Альшевская                                                                                           __________________ С.В. Биль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    »  __________  2017 г.                                                                                                           «     »  __________ 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сновная общеобразовательная школа села Сирен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710"/>
      </w:tblGrid>
      <w:tr>
        <w:trPr/>
        <w:tc>
          <w:tcPr>
            <w:tcW w:w="14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«Основная общеобразовательная школа села Сиреник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муниципального общеобразовательного учреждения – далее О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ОУ </w:t>
      </w:r>
      <w:r>
        <w:rPr>
          <w:sz w:val="26"/>
          <w:szCs w:val="26"/>
          <w:u w:val="single"/>
        </w:rPr>
        <w:t xml:space="preserve"> Основная общеобразовательная школа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</w:rPr>
        <w:t>Местонахождение О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актический адрес ОУ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У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.о.директора  МБОУ «ООШ с. Сиреники» :     </w:t>
      </w:r>
      <w:r>
        <w:rPr>
          <w:sz w:val="26"/>
          <w:szCs w:val="26"/>
          <w:u w:val="single"/>
        </w:rPr>
        <w:t>Щуцкая Яна Юрьевна</w:t>
      </w:r>
      <w:r>
        <w:rPr>
          <w:sz w:val="26"/>
          <w:szCs w:val="26"/>
        </w:rPr>
        <w:t xml:space="preserve"> </w:t>
        <w:tab/>
        <w:tab/>
        <w:tab/>
        <w:tab/>
        <w:t xml:space="preserve">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                       (фамилия, имя, отчество)</w:t>
      </w:r>
      <w:r>
        <w:rPr>
          <w:sz w:val="26"/>
          <w:szCs w:val="26"/>
        </w:rPr>
        <w:t xml:space="preserve"> </w:t>
        <w:tab/>
        <w:t xml:space="preserve">                                                        </w:t>
      </w:r>
      <w:r>
        <w:rPr/>
        <w:t>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Р:                             </w:t>
      </w:r>
      <w:r>
        <w:rPr>
          <w:sz w:val="26"/>
          <w:szCs w:val="26"/>
          <w:u w:val="single"/>
        </w:rPr>
        <w:t>Петрова Анна Николаевна</w:t>
      </w:r>
      <w:r>
        <w:rPr>
          <w:sz w:val="26"/>
          <w:szCs w:val="26"/>
        </w:rPr>
        <w:t xml:space="preserve">  </w:t>
        <w:tab/>
        <w:t xml:space="preserve">                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</w:t>
        <w:tab/>
        <w:t xml:space="preserve">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ВР:                              </w:t>
      </w:r>
      <w:r>
        <w:rPr>
          <w:sz w:val="26"/>
          <w:szCs w:val="26"/>
          <w:u w:val="single"/>
        </w:rPr>
        <w:t>Ерёмина Снежана Георгиевна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         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сотрудники  муниципального органа  управления 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.Н. Альшевская – начальник Управления социальной политики администрации Провиденского городского округа, тел.: 8 (427 35) 2-27-29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.В.Романюк – заместитель начальника Управления социальной политики администрации Провиденского городского округа , тел.: 8 (427 25) 2-28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от</w:t>
      </w:r>
      <w:r>
        <w:rPr/>
        <w:t xml:space="preserve"> </w:t>
      </w:r>
      <w:r>
        <w:rPr>
          <w:sz w:val="26"/>
          <w:szCs w:val="26"/>
        </w:rPr>
        <w:t>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УП ОУП и ПДН МОМВД России «Провиденское» - капитан полиции Д.А. Ерёмин, тел. 8 (427 35) 25-2-13.</w:t>
        <w:tab/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е педагоги  за мероприятия по профилактике детского травматизма: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директора по воспитательной работе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С.Г.Ерёмина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</w:t>
      </w:r>
      <w:r>
        <w:rPr/>
        <w:t>(должность)                                    (фамилия, имя, отчество)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личество обучающихся/ воспитанников:  </w:t>
      </w:r>
      <w:r>
        <w:rPr>
          <w:sz w:val="26"/>
          <w:szCs w:val="26"/>
          <w:u w:val="single"/>
        </w:rPr>
        <w:t xml:space="preserve">    59 обучающихся/31 воспитанник детского с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личие уголка по БДД </w:t>
      </w:r>
      <w:r>
        <w:rPr>
          <w:sz w:val="26"/>
          <w:szCs w:val="26"/>
          <w:u w:val="single"/>
        </w:rPr>
        <w:t xml:space="preserve">             коридор, 1 этаж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класса по БДД __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площадок по БДД 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буса в ОУ (школьного) или любого другого, предназначенного для перевозки обучающихся (воспитан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при наличии автобу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делец автобуса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ОУ, муниципальное образование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занятий в О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ая смена: 8:30 – 13: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классные занятия: 14:00 – 20:2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: 7.30 – 18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 оперативных служб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1 (112) – служба спасен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2 – полиц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03 – скорая помощ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разцы схем  муниципального бюджетного общеобразовательного учрежд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лан – схема района расположения ОУ, пути движения транспортных средств и обучающихс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лан – схема путей движения транспортных средств к местам разгрузки/погрузки и рекомендуемых безопасных путей передвижения обучающихся по территории муниципального общеобразовательного учрежд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3. План – схема района расположения ДОУ (на удалении), пути движения транспортных средств и обучающихс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2.</w:t>
      </w:r>
      <w:r>
        <w:rPr>
          <w:sz w:val="26"/>
          <w:szCs w:val="26"/>
        </w:rPr>
        <w:t>Пояснительная записка</w:t>
      </w:r>
      <w:r>
        <w:rPr/>
        <w:t xml:space="preserve"> </w:t>
      </w:r>
      <w:r>
        <w:rPr>
          <w:sz w:val="26"/>
          <w:szCs w:val="26"/>
        </w:rPr>
        <w:t>к паспорту дорожной безопасности муниципального обще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4pt;height:453.75pt;mso-wrap-distance-right:0pt" filled="f" o:ole="">
            <v:imagedata r:id="rId5" o:title=""/>
          </v:shape>
          <o:OLEObject Type="Embed" ProgID="Word.Document.12" ShapeID="ole_rId4" DrawAspect="Content" ObjectID="_1484604718" r:id="rId4"/>
        </w:objec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схема движения транспортных средств к местам разгрузки/погрузки на территории общеобразовательного учреждения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схеме указывается примерная траектория движения транспортного средства на территории МБОУ « ООШ с. Сиреники» », в том числе место погрузки/разгрузки.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2190115</wp:posOffset>
                </wp:positionV>
                <wp:extent cx="161925" cy="7810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2000" cy="78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pt;margin-top:172.45pt;width:12.7pt;height:61.45pt;mso-wrap-style:none;v-text-anchor:middle">
                <v:imagedata r:id="rId7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24890</wp:posOffset>
                </wp:positionV>
                <wp:extent cx="737870" cy="635"/>
                <wp:effectExtent l="127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pt;margin-top:80.7pt;width:58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442710</wp:posOffset>
                </wp:positionH>
                <wp:positionV relativeFrom="paragraph">
                  <wp:posOffset>1025525</wp:posOffset>
                </wp:positionV>
                <wp:extent cx="57150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80.75pt;width:4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023610</wp:posOffset>
                </wp:positionH>
                <wp:positionV relativeFrom="paragraph">
                  <wp:posOffset>2400300</wp:posOffset>
                </wp:positionV>
                <wp:extent cx="952500" cy="635"/>
                <wp:effectExtent l="635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89pt;width:74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09260</wp:posOffset>
                </wp:positionH>
                <wp:positionV relativeFrom="paragraph">
                  <wp:posOffset>2380615</wp:posOffset>
                </wp:positionV>
                <wp:extent cx="635" cy="37147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7.45pt;width:0pt;height:29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633855</wp:posOffset>
                </wp:positionV>
                <wp:extent cx="9525" cy="90487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05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128.65pt;width:0.7pt;height:71.2pt;flip:x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2858135</wp:posOffset>
                </wp:positionV>
                <wp:extent cx="405765" cy="9525"/>
                <wp:effectExtent l="1270" t="36830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25.05pt;width:31.9pt;height:0.7pt;flip: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2973070</wp:posOffset>
                </wp:positionV>
                <wp:extent cx="342900" cy="152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5pt;margin-top:234.1pt;width:26.95pt;height:11.95pt;mso-wrap-style:none;v-text-anchor:middle">
                <v:imagedata r:id="rId9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709535</wp:posOffset>
                </wp:positionH>
                <wp:positionV relativeFrom="paragraph">
                  <wp:posOffset>314325</wp:posOffset>
                </wp:positionV>
                <wp:extent cx="635" cy="819150"/>
                <wp:effectExtent l="3873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24.75pt;width:0pt;height:64.45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526655</wp:posOffset>
                </wp:positionH>
                <wp:positionV relativeFrom="paragraph">
                  <wp:posOffset>128270</wp:posOffset>
                </wp:positionV>
                <wp:extent cx="35433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0"/>
                        </a:xfrm>
                        <a:prstGeom prst="rect"/>
                        <a:blipFill rotWithShape="0">
                          <a:blip r:embed="rId10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 Отке (проезжая часть)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94pt;mso-wrap-distance-left:9pt;mso-wrap-distance-right:9pt;mso-wrap-distance-top:0pt;mso-wrap-distance-bottom:0pt;margin-top:10.1pt;mso-position-vertical-relative:text;margin-left:59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 Отке (проезжая часть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00</wp:posOffset>
                </wp:positionV>
                <wp:extent cx="1678305" cy="7067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3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МБО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«ООШ с. Сирен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3pt" style="position:absolute;rotation:-0;width:133.5pt;height:57pt;mso-wrap-distance-left:9pt;mso-wrap-distance-right:9pt;mso-wrap-distance-top:0pt;mso-wrap-distance-bottom:0pt;margin-top:195pt;mso-position-vertical-relative:text;margin-left:280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МБО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«ООШ с. Сирен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6635</wp:posOffset>
                </wp:positionH>
                <wp:positionV relativeFrom="paragraph">
                  <wp:posOffset>2037715</wp:posOffset>
                </wp:positionV>
                <wp:extent cx="1678305" cy="41338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053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Детск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3pt" style="position:absolute;rotation:-0;width:133.5pt;height:33.9pt;mso-wrap-distance-left:9pt;mso-wrap-distance-right:9pt;mso-wrap-distance-top:0pt;mso-wrap-distance-bottom:0pt;margin-top:160.45pt;mso-position-vertical-relative:text;margin-left:280.05pt;mso-position-horizontal-relative:text">
                <v:shadow on="t" color="#243F60" offset="1.35pt,1.35pt"/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>Детск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0</wp:posOffset>
                </wp:positionV>
                <wp:extent cx="513207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19075"/>
                        </a:xfrm>
                        <a:prstGeom prst="rect"/>
                        <a:blipFill rotWithShape="0">
                          <a:blip r:embed="rId11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ица Мандрикова (проезжая часть)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8572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1pt;height:17.25pt;mso-wrap-distance-left:9pt;mso-wrap-distance-right:9pt;mso-wrap-distance-top:0pt;mso-wrap-distance-bottom:0pt;margin-top:72.5pt;mso-position-vertical-relative:text;margin-left:188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ица Мандрикова (проезжая часть)  </w:t>
                      </w:r>
                      <w:r>
                        <w:rPr/>
                        <w:drawing>
                          <wp:inline distT="0" distB="0" distL="0" distR="0">
                            <wp:extent cx="647700" cy="8572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190115</wp:posOffset>
                </wp:positionV>
                <wp:extent cx="1903095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blipFill rotWithShape="0">
                          <a:blip r:embed="rId14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Улица Мандрикова (проезжая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85pt;height:22.5pt;mso-wrap-distance-left:9pt;mso-wrap-distance-right:9pt;mso-wrap-distance-top:0pt;mso-wrap-distance-bottom:0pt;margin-top:172.45pt;mso-position-vertical-relative:text;margin-left:442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Улица Мандрикова (проезжая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2753995</wp:posOffset>
                </wp:positionV>
                <wp:extent cx="687705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71475"/>
                        </a:xfrm>
                        <a:prstGeom prst="rect"/>
                        <a:solidFill>
                          <a:srgbClr val="92CDDC"/>
                        </a:solidFill>
                        <a:ln w="635">
                          <a:solidFill>
                            <a:srgbClr val="31849B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1849B" strokeweight="0pt" style="position:absolute;rotation:-0;width:54.15pt;height:29.25pt;mso-wrap-distance-left:9pt;mso-wrap-distance-right:9pt;mso-wrap-distance-top:0pt;mso-wrap-distance-bottom:0pt;margin-top:216.85pt;mso-position-vertical-relative:text;margin-left:70.8pt;mso-position-horizontal-relative:text"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Магазин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920750</wp:posOffset>
                </wp:positionV>
                <wp:extent cx="354330" cy="2657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57475"/>
                        </a:xfrm>
                        <a:prstGeom prst="rect"/>
                        <a:blipFill rotWithShape="0">
                          <a:blip r:embed="rId15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 xml:space="preserve">Ул Мандрикова (проезжая часть)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09.25pt;mso-wrap-distance-left:9pt;mso-wrap-distance-right:9pt;mso-wrap-distance-top:0pt;mso-wrap-distance-bottom:0pt;margin-top:72.5pt;mso-position-vertical-relative:text;margin-left:160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 xml:space="preserve">Ул Мандрикова (проезжая час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2753995</wp:posOffset>
                </wp:positionV>
                <wp:extent cx="453390" cy="219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19075"/>
                        </a:xfrm>
                        <a:prstGeom prst="rect"/>
                        <a:blipFill rotWithShape="0">
                          <a:blip r:embed="rId16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.7pt;height:17.25pt;mso-wrap-distance-left:9pt;mso-wrap-distance-right:9pt;mso-wrap-distance-top:0pt;mso-wrap-distance-bottom:0pt;margin-top:216.85pt;mso-position-vertical-relative:text;margin-left:124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71450</wp:posOffset>
                </wp:positionV>
                <wp:extent cx="635" cy="695325"/>
                <wp:effectExtent l="3873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13.5pt;width:0pt;height:54.7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-1905</wp:posOffset>
                </wp:positionV>
                <wp:extent cx="266700" cy="635"/>
                <wp:effectExtent l="635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5pt;margin-top:-0.15pt;width:20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2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4pt;height:453.75pt;mso-wrap-distance-right:0pt" filled="f" o:ole="">
            <v:imagedata r:id="rId18" o:title=""/>
          </v:shape>
          <o:OLEObject Type="Embed" ProgID="Word.Document.12" ShapeID="ole_rId17" DrawAspect="Content" ObjectID="_1860114813" r:id="rId1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аспорту доро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 дорожной безопасности муниципального бюджетного общеобразовательного учреждения  (далее – Паспорт) предназначен для отображения информации о </w:t>
      </w:r>
      <w:r>
        <w:rPr>
          <w:b/>
          <w:sz w:val="26"/>
          <w:szCs w:val="26"/>
        </w:rPr>
        <w:t>Муниципальном бюджетном общеобразовательном учрежд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сновная общеобразовательная школа села Сиреники» </w:t>
      </w:r>
      <w:r>
        <w:rPr>
          <w:sz w:val="26"/>
          <w:szCs w:val="26"/>
        </w:rPr>
        <w:t xml:space="preserve"> (далее – ОУ) с точки зрения обеспечения безопасности обучающихся на этапах их перемещения «дом – ОУ – дом», для использования педагогическим составом МБОУ и сотрудником Межмуниципального отделения МВД России «Провиденское» в работе по разъяснению безопасного передвижения и поведения обучающихся на улично-дорожной сети вблизи ОУ и на маршруте «ОУ – дом», для подготовки мероприятий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спорт ведется ответственным сотрудником муниципального бюджетного  общеобразовательного учреждения совместно с сотрудником Межмуниципального отделения МВД России «Провиденское» -  УУП ОУП и ПДН МОМВД России «Провиденское» - капитаном полиции Д.А. Ерёминым, который оказывает помощь в разработке Паспорта, а также при внесении необходимых изменений в отдельные разделы Паспорта (схемы, перечни мероприятий по предупреждению ДТП с участием обучающихся). Сотрудник отделения МОМВД России «Провиденское» -  участковый уполномоченный полицией в селе Сиреники в рамках консультаций предоставляет общеобразовательному учреждению  предварительно проработанную (с обозначением пешеходных переходов, дорожных знаков и др.) план-схему села расположения ОУ. Полученная схема дорабатывается, обозначаются пути движения транспортных средств и обучающихся в/из образовательного учреждения, и переноситься в Паспорт  ответственным сотрудником общеобразовательного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гинал Паспорта хранится в МБОУ «ООШ с. Сиреники»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Организация работы по профилактике детского дорожно-транспортного травматизма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в Чукотском автономном округе показал необходимость акцентирования внимания всех образовательных организаций округ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актической отработки в урочной и внеурочной деятельности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Работа по профилактике дорожно-транспортного травматизма в МБОУ «ООШ с. Сиреники» строится согласно утверждённому плану на учебный год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Внеурочные занятия, лекции и беседы по правилам дорожного движения проводятся с 1 по 9 классы не более двух раз в месяц, включая темы по безопасности дорожного движения и оказанию первой медицинской помощи. С воспитанниками детского сада проводятся беседы, занятия по ПДД в игровой форме 1 раз в месяц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рамках классных часов (9 часов в год в каждом классе) в 1- 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подавателем – организатором ОБЖ Черезовым А.А. подобраны методические рекомендации по оборудованию школьного информационного уголка по БДД</w:t>
      </w:r>
      <w:r>
        <w:rPr>
          <w:rFonts w:cs="Times New Roman"/>
          <w:b/>
          <w:bCs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eastAsia="ru-RU"/>
        </w:rPr>
        <w:t>использованию дидактических игр в процессе изучения ПДД в детском саду.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протяжении учебного года ведётся информационно-разъяснительная работа с родителями, запланировано общешкольное родительское собрание  на тему : «Вы, ребёнок, транспорт и дорога»</w:t>
      </w:r>
      <w:r>
        <w:rPr>
          <w:rFonts w:cs="Times New Roman"/>
          <w:bCs/>
          <w:sz w:val="26"/>
          <w:szCs w:val="26"/>
          <w:lang w:eastAsia="ru-RU"/>
        </w:rPr>
        <w:t>,</w:t>
      </w:r>
      <w:r>
        <w:rPr>
          <w:rFonts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/>
          <w:bCs/>
          <w:sz w:val="26"/>
          <w:szCs w:val="26"/>
          <w:lang w:eastAsia="ru-RU"/>
        </w:rPr>
        <w:t>которое проводится ежегодно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каждый учебный год составляется план воспитательной работы школы , в котором ежегодно планируются мероприятия по ПДД такие как: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экскурсий около проезжей части «Моя дорога в школу», отработка безопасного маршрута «Дом – Школа – Дом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икторина по ПДД «Дорожные знаки», «Горят светофоры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рисунков по ПДД -  (1 - 9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на лучшее изготовление дорожных знаков «Путешествие в Страну Дорожных знаков» (1-6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подвижных игр по ПДД (1- 6 классы)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Проведение тестов по ПДД (1- 9 классы)</w:t>
      </w:r>
    </w:p>
    <w:p>
      <w:pPr>
        <w:pStyle w:val="Normal"/>
        <w:suppressAutoHyphens w:val="false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 школьнику «БЕЗОПАСНОСТЬ НА ДОРОГЕ»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жегодно в Чукотском автономном округе  жертвами дорожно-транспортных происшествий становятся дети. Каждый день вы выходите на улицу и  становитесь участниками дорожного движения. Очень часто ребята нарушают правила дорожного движения или вовсе их не знают. Давайте сейчас, прочитав эту памятку, запомним основные правила и не будем их нарушать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ОСНОВНЫЕ ПРАВИЛА БЕЗОПАСНОГО ПОВЕДЕНИЯ НА ДОРОГЕ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икогда не выбегайте на дорогу перед приближающимся автомобилем. Это опасно, потому что водитель не может остановить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ашину сраз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выезжать на проезжую часть на велосипедах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Умейте пользоваться светофором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омните! Только строгое соблюдение Правил дорожного движения защищает всех вас от опасностей на дороге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обучению детей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разрешайте детям играть вблизи дороги и на проезжей части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6. 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e1f"/>
    <w:pPr>
      <w:widowControl/>
      <w:suppressAutoHyphens w:val="true"/>
      <w:bidi w:val="0"/>
      <w:spacing w:before="0" w:after="0"/>
      <w:jc w:val="left"/>
    </w:pPr>
    <w:rPr>
      <w:rFonts w:cs="Calibri" w:ascii="Times New Roman" w:hAnsi="Times New Roman" w:eastAsia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14e1f"/>
    <w:rPr/>
  </w:style>
  <w:style w:type="character" w:styleId="Style14" w:customStyle="1">
    <w:name w:val="Текст выноски Знак"/>
    <w:link w:val="BalloonText"/>
    <w:uiPriority w:val="99"/>
    <w:semiHidden/>
    <w:qFormat/>
    <w:rsid w:val="002131e9"/>
    <w:rPr>
      <w:rFonts w:ascii="Tahoma" w:hAnsi="Tahoma" w:cs="Tahoma"/>
      <w:sz w:val="16"/>
      <w:szCs w:val="16"/>
      <w:lang w:eastAsia="ar-SA"/>
    </w:rPr>
  </w:style>
  <w:style w:type="character" w:styleId="InternetLink">
    <w:name w:val="Hyperlink"/>
    <w:semiHidden/>
    <w:unhideWhenUsed/>
    <w:rsid w:val="009a13e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4e1f"/>
    <w:pPr>
      <w:spacing w:before="0" w:after="120"/>
    </w:pPr>
    <w:rPr/>
  </w:style>
  <w:style w:type="paragraph" w:styleId="List">
    <w:name w:val="List"/>
    <w:basedOn w:val="TextBody"/>
    <w:rsid w:val="00814e1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14e1f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814e1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14e1f"/>
    <w:pPr>
      <w:suppressLineNumbers/>
    </w:pPr>
    <w:rPr>
      <w:rFonts w:cs="Mangal"/>
    </w:rPr>
  </w:style>
  <w:style w:type="paragraph" w:styleId="Style16" w:customStyle="1">
    <w:name w:val="Содержимое таблицы"/>
    <w:basedOn w:val="Normal"/>
    <w:qFormat/>
    <w:rsid w:val="00814e1f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814e1f"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31e9"/>
    <w:pPr/>
    <w:rPr>
      <w:rFonts w:ascii="Tahoma" w:hAnsi="Tahoma" w:cs="Times New Roman"/>
      <w:sz w:val="16"/>
      <w:szCs w:val="16"/>
    </w:rPr>
  </w:style>
  <w:style w:type="paragraph" w:styleId="NoSpacing">
    <w:name w:val="No Spacing"/>
    <w:uiPriority w:val="1"/>
    <w:qFormat/>
    <w:rsid w:val="009a13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e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png"/><Relationship Id="rId10" Type="http://schemas.openxmlformats.org/officeDocument/2006/relationships/image" Target="media/image5.gif"/><Relationship Id="rId11" Type="http://schemas.openxmlformats.org/officeDocument/2006/relationships/image" Target="media/image3.gi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package" Target="embeddings/oleObject2.docx"/><Relationship Id="rId18" Type="http://schemas.openxmlformats.org/officeDocument/2006/relationships/image" Target="media/image8.e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2191</Words>
  <Characters>12493</Characters>
  <CharactersWithSpaces>146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33:00Z</dcterms:created>
  <dc:creator>1</dc:creator>
  <dc:description/>
  <dc:language>en-US</dc:language>
  <cp:lastModifiedBy>директор</cp:lastModifiedBy>
  <cp:lastPrinted>2013-08-30T02:43:00Z</cp:lastPrinted>
  <dcterms:modified xsi:type="dcterms:W3CDTF">2017-09-29T00:44:00Z</dcterms:modified>
  <cp:revision>7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